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2497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8271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09800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98629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